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Third Sunday after Pentecost (Proper 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od of our salvation, when Your Son set His face to go to Jerusalem and the cross, His zeal would not be deterred. Grant us to pray with the same fervor and boldness, trusting that You hear us for the sake of the Son of Ma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the Church, You give pastors and church workers to proclaim Your steadfast love, to announce freedom from the yoke of slavery to sin, and to point all toward the cross of Christ. Bless their faithful work, that their labor in the Lord may never be in vai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compassion, You established the family to be a place of protection and growth. Grant that our homes would never become a stumbling block to the kingdom of God, but that they would serve to foster within us the fruit of the Spiri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power and might, to You belong the kingdom and the glory forever. Give insight and wisdom to our president, governor, legislature and magistrates. Direct them to punish evildoers, reward the righteous and strive for peace. Grant that Christians may live quiet and peaceable liv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refuge, Your salvation draws near to all who trust in You. Grant peace to Your people, and show us Your salvation. Hear our petitions for healing, strength and comfort for </w:t>
      </w:r>
      <w:r>
        <w:rPr>
          <w:rStyle w:val="Emphasis"/>
        </w:rPr>
        <w:t>[_____________ and]</w:t>
      </w:r>
      <w:r>
        <w:rPr/>
        <w:t xml:space="preserve"> all for whom we pray. Be near them as the refuge of the weary and the God who preserves His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holiness, in this heavenly food and drink, You graft into our hearts the love of Your name. As You create new hearts within us, bless us with the fruit of the Spirit, that our love for You might be expressed for our neighbor’s good. Lord, in Your mercy, </w:t>
      </w:r>
      <w:r>
        <w:rPr>
          <w:rStyle w:val="StrongEmphasis"/>
        </w:rPr>
        <w:t>hear our prayer.</w:t>
      </w:r>
    </w:p>
    <w:p>
      <w:pPr>
        <w:pStyle w:val="Paragraph"/>
        <w:spacing w:before="0" w:after="0"/>
        <w:textAlignment w:val="baseline"/>
        <w:rPr/>
      </w:pPr>
      <w:r>
        <w:rPr/>
      </w:r>
    </w:p>
    <w:p>
      <w:pPr>
        <w:pStyle w:val="NormalWeb"/>
        <w:spacing w:before="0" w:after="0"/>
        <w:rPr/>
      </w:pPr>
      <w:r>
        <w:rPr/>
        <w:t>God of our Lord Jesus Christ, grant that the whole Church might fix her eyes on Him. Teach us the way of the cross. Remove hindrances and distractions. Do not let the freedom we have in the Gospel become an excuse for sin and vice, but an opportunity for love and service. Lord, in Your mercy</w:t>
      </w:r>
      <w:r>
        <w:rPr>
          <w:rStyle w:val="Emphasis"/>
        </w:rPr>
        <w:t>,</w:t>
      </w:r>
      <w:r>
        <w:rPr/>
        <w:t xml:space="preserve">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Third Sunday after Pentecost (Proper 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boldness in prayer, that the Church would have the zeal of Jesus Christ who set His face to go to Jerusalem and would not be deterred from the way of the cro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pastors and church workers, that their labor of proclaiming God’s steadfast love, announcing freedom from the yoke of slavery to sin, and pointing all toward the cross of Christ may never be in vai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Christian homes, that they would never become a stumbling block to the kingdom of God, but instead would serve as a place of growth in the fruit of the Spiri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governor, legislature and magistrates, that God would grant them insight and wisdom, direct them to punish evildoers, reward the righteous and strive for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 xml:space="preserve">[_____________ and] </w:t>
      </w:r>
      <w:r>
        <w:rPr/>
        <w:t xml:space="preserve">all who have requested prayer, that God would be to them a refuge in times of trial, granting healing, strength and comfor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God would thereby graft into our hearts the love of His name and the fruit of the Spirit to express love for God by bearing fruit for our neighbor’s goo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e Church of Jesus Christ, that her eyes may always be fixed on Him and the way of His cross; that she would be spared from hindrance and distraction; and that her freedom in the Gospel would not become an excuse for sin and vice, but an opportunity for love and service,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32:00Z</dcterms:created>
  <dc:creator>The Lutheran Church—Missouri Synod</dc:creator>
  <dc:description/>
  <cp:keywords/>
  <dc:language>en-US</dc:language>
  <cp:lastModifiedBy>Keup, Paul</cp:lastModifiedBy>
  <dcterms:modified xsi:type="dcterms:W3CDTF">2022-05-06T21:17:00Z</dcterms:modified>
  <cp:revision>3</cp:revision>
  <dc:subject>LCMS Prayers of the Church — Three-Year Series C — Third Sunday after Pentecost — June 26, 2022 — Responsive and Ektene Forms</dc:subject>
  <dc:title>LCMS Prayers of the Church — Three-Year Series C — Third Sunday after Pentecost — June 26, 2022 — Responsive and Ektene Forms</dc:title>
</cp:coreProperties>
</file>